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 xml:space="preserve">12. kolo – </w:t>
            </w:r>
            <w:bookmarkEnd w:id="0"/>
            <w:r>
              <w:rPr>
                <w:rFonts w:cs="Arial" w:ascii="Calibri" w:hAnsi="Calibri"/>
                <w:b/>
              </w:rPr>
              <w:t>Projektoví manažeři pro SZIF - 4členný tým - Zajištění odborných rolí sekce ICT SZIF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83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4 osob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Projektový manaže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RLProhlensmluvnchstran"/>
        <w:spacing w:before="120" w:after="120"/>
        <w:jc w:val="left"/>
        <w:rPr>
          <w:rFonts w:ascii="Calibri" w:hAnsi="Calibri" w:eastAsia="Times New Roman" w:cs="Calibri"/>
          <w:b w:val="false"/>
          <w:b w:val="false"/>
          <w:bCs/>
          <w:sz w:val="20"/>
          <w:szCs w:val="20"/>
          <w:highlight w:val="yellow"/>
          <w:lang w:eastAsia="cs-CZ"/>
        </w:rPr>
      </w:pPr>
      <w:r>
        <w:rPr>
          <w:rFonts w:eastAsia="Times New Roman" w:cs="Calibri" w:ascii="Calibri" w:hAnsi="Calibri"/>
          <w:b w:val="false"/>
          <w:bCs/>
          <w:sz w:val="20"/>
          <w:szCs w:val="20"/>
          <w:highlight w:val="yellow"/>
          <w:lang w:eastAsia="cs-CZ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rojektový manažer č. 1 – platforma SAP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 oblasti SAP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 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 roli projektového manažera v oblasti sektoru Telekomunikace nebo Bankovnictví nebo Energetika nebo Veřejný sektor, z toho předmětem 1 z uvedených ICT projektů byla realizace nebo podpora informačního systému SAP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 na platformě SAP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 na platformě SAP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49"/>
        <w:gridCol w:w="5393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2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 roli projektového manažera v oblasti sektoru Telekomunikace nebo Bankovnictví nebo Energetika nebo Veřejný sektor, z toho předmětem 1 z uvedených ICT projektů byla realizace nebo podpora informačního systému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  <w:r>
        <w:br w:type="page"/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3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 roli projektového manažera v oblasti sektoru Telekomunikace nebo Bankovnictví nebo Energetika nebo Veřejný sektor, z toho předmětem 1 z uvedených ICT projektů byla realizace nebo podpora informačního systému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rojektový manažer č. 4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5 let praxe v projektovém řízení v oblasti I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Microsoft Offic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Proj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řízení projektu v PPM systému (například Jira, Clarity, Azure DevOps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tný certifikát k projektovému řízení, např. Prince2 nebo IPMA nebo PMI,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 případě agilních projektů např. SCRUM nebo SAFE nebo KANBAN nebo AGIL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plní Dodavatel – název certifikátu včetně uvedení platnosti)</w:t>
            </w:r>
          </w:p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Certifikát Dodavatel předkládá na vyzvání Zadavatele před podpisem konkrétní smlouvy.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>Účast na minimálně 2 ICT projektech v roli projektového manažera v oblasti sektoru Telekomunikace nebo Bankovnictví nebo Energetika nebo Veřejný sektor, z toho předmětem 1 z uvedených ICT projektů byla realizace nebo podpora informačního systému pro minimálně 1000 koncových uživatelů), přičemž účast na každém z projektů trvala minimálně 6 měsíců a zároveň práce Odborné role na každém z projektů odpovídala rozsahu minimálně 20 člověkodnů. Účast na projektech prokazovaná Odbornou rolí musí být přímá a Zadavatelem ověřitelná. Uchazeč musí být schopen na základě vyžádání doložit např. výkazy práce na jméno nebo svoji přímou účast doložit jiným prokazatelným způsobem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Projektový manaž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  <w:t>atd. [DOPLNÍ DODAVATEL]</w:t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46:00Z</dcterms:created>
  <dc:creator>Kounovská Dana</dc:creator>
  <dc:description/>
  <cp:keywords/>
  <dc:language>en-US</dc:language>
  <cp:lastModifiedBy>Hynková Dana</cp:lastModifiedBy>
  <cp:lastPrinted>2023-05-19T15:17:00Z</cp:lastPrinted>
  <dcterms:modified xsi:type="dcterms:W3CDTF">2025-05-16T10:46:00Z</dcterms:modified>
  <cp:revision>2</cp:revision>
  <dc:subject/>
  <dc:title/>
</cp:coreProperties>
</file>